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ых конкурентных переговорах в электронной форме на право заключения договоров на поставку специальной обуви для нужд Группы «Интер РАО» в 2021-2024гг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6454/ОКП-ППР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марта 2021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марта 2021г.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267 692 285,61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1 450 875,1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1 322 688,5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295 163,4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779 739,91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605 120,3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3 338 255,4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84 782,8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3 966 705,0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1 748 705,5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33 947 419,9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 967 705,7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83 102 805,7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195 044,45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47 579 702,3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71 938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69 848,1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8 548 958,1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3 806 223,26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146 200,6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4 253 541,4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6 010 860,70 руб. без НДС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пециальной обуви для нужд Группы «Интер РАО» в 2021-2024гг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3 заяв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АХРУШИ-ЛИТОБУВЬ» </w:t>
            </w:r>
            <w:r>
              <w:rPr/>
              <w:t>(613110, РФ, Кировская обл., Слободской р-н, пгт Вахруши, ул. Ленина, 5, ИНН/КПП 4329007695/432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08:45: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ТД ТРАКТ» </w:t>
            </w:r>
            <w:r>
              <w:rPr/>
              <w:t>(109429, г. Москва, ул.14-й км МКАД, домовладение 10, ИНН/КПП 7723627621/772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3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36: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АО «ТД ТРАКТ» </w:t>
      </w:r>
      <w:r>
        <w:rPr/>
        <w:t>(109429, г. Москва, ул.14-й км МКАД, домовладение 10, ИНН/КПП 7723627621/7723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 Технического задания (участник не представил откорректированное коммерческое предложение по форме Приложения 1 Перечень продукции к настоящему ТЗ после изменения стоимости за ориентировочное количество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0" w:name="_Hlk65486747"/>
      <w:bookmarkStart w:id="1" w:name="_Hlk61599266"/>
      <w:bookmarkEnd w:id="0"/>
      <w:bookmarkEnd w:id="1"/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2" w:name="_Hlk65486747"/>
      <w:bookmarkStart w:id="3" w:name="_Hlk61599266"/>
      <w:bookmarkEnd w:id="2"/>
      <w:bookmarkEnd w:id="3"/>
      <w:r>
        <w:rPr>
          <w:b/>
        </w:rPr>
        <w:t xml:space="preserve">ООО «ВАХРУШИ-ЛИТОБУВЬ» </w:t>
      </w:r>
      <w:r>
        <w:rPr/>
        <w:t xml:space="preserve">(613110, РФ, Кировская обл., Слободской р-н, пгт Вахруши, ул. Ленина, 5, ИНН/КПП 4329007695/432901001) признаются удовлетворяющими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АО «ТД ТРАКТ» </w:t>
      </w:r>
      <w:r>
        <w:rPr/>
        <w:t>(109429, г. Москва, ул.14-й км МКАД, домовладение 10, ИНН/КПП 7723627621/7723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ВАХРУШИ-ЛИТОБУВЬ» </w:t>
      </w:r>
      <w:r>
        <w:rPr/>
        <w:t>(613110, РФ, Кировская обл., Слободской р-н, пгт Вахруши, ул. Ленина, 5, ИНН/КПП 4329007695/432901001)</w:t>
      </w:r>
      <w:r>
        <w:rPr>
          <w:color w:val="548DD4"/>
        </w:rPr>
        <w:t xml:space="preserve"> </w:t>
      </w: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19» марта 2021 года 16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3-18T14:52:00Z</dcterms:modified>
  <cp:revision>1</cp:revision>
  <dc:subject/>
  <dc:title>Протокол вскрытия конвертов</dc:title>
</cp:coreProperties>
</file>